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2518543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65570499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